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USH Exam Study Gui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vice: Know EXACTLY what your book says about each top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s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on Ma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ils System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e Circular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rew Jackson &amp; Jacksonian Democracy / Kitchen Cabinet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nry Clay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Party System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k Veto / Biddle / Financial health of bank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ction of 1824 (CB), 1828, 1836, 1840, 1844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hn Tyler, Martin Van Buren, William Harriso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y people favored 2 political parties / political oppositio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dest political party in the US (Democrats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houn and Nullification (in relation to secession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herokee Nation v. Georgi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sville Road Veto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g Political Philosophy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n Buren’s subtreasury program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ction of 1840 and the penny pres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hn Tyler (Whig but former Democrat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42 Webster Ashburton Treaty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now Nothing Political Party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well Factory System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ommonwealth v. Hunt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ng Cotton / Cotton Kingdom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ave owners and slaves personal relationships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culiar institutio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umissio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ner Slave Revolt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oreau / Transcendentalism / Brooke Farm / Oneida, etc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ifest Destiny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xican War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eaty of Guad-Hidalgo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ee-Soil Party in 1848 Electio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mot Proviso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romise of 1850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end Manifesto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dsden Purchas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sas-Nebraska Act &amp; Republican Party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iam Garrison – The Liberator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ack Code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judice against Irish Immigrant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Roman;Times New Roman" w:ascii="Times Roman;Times New Roman" w:hAnsi="Times Roman;Times New Roman"/>
          <w:color w:val="000000"/>
          <w:sz w:val="24"/>
          <w:szCs w:val="24"/>
        </w:rPr>
        <w:t>1840s Pre-emption Act</w:t>
      </w:r>
    </w:p>
    <w:p>
      <w:pPr>
        <w:pStyle w:val="ListParagraph"/>
        <w:numPr>
          <w:ilvl w:val="0"/>
          <w:numId w:val="1"/>
        </w:numPr>
        <w:rPr>
          <w:rFonts w:ascii="Times Roman;Times New Roman" w:hAnsi="Times Roman;Times New Roman" w:cs="Times Roman;Times New Roman"/>
          <w:color w:val="000000"/>
          <w:sz w:val="24"/>
          <w:szCs w:val="24"/>
        </w:rPr>
      </w:pPr>
      <w:r>
        <w:rPr>
          <w:rFonts w:cs="Times Roman;Times New Roman" w:ascii="Times Roman;Times New Roman" w:hAnsi="Times Roman;Times New Roman"/>
          <w:color w:val="000000"/>
          <w:sz w:val="24"/>
          <w:szCs w:val="24"/>
        </w:rPr>
        <w:t>Paternalistic view of slaver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6:13:00Z</dcterms:created>
  <dc:creator>Scacewater, Mark R.</dc:creator>
  <dc:description/>
  <dc:language>en-US</dc:language>
  <cp:lastModifiedBy>Scacewater, Mark R.</cp:lastModifiedBy>
  <cp:lastPrinted>2012-12-03T11:10:00Z</cp:lastPrinted>
  <dcterms:modified xsi:type="dcterms:W3CDTF">2012-12-03T16:13:00Z</dcterms:modified>
  <cp:revision>2</cp:revision>
  <dc:subject/>
  <dc:title/>
</cp:coreProperties>
</file>